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59601121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8821902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2260155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2279350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8348106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7020881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8471706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61750067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00219055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6900258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2758548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0241588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7678097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5942574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